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онастырщи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Монастырщинского районного Совета депутатов от 14.12.2020 № 64 «О бюджете муниципального образования «Монастырщинский район» Смоленской области на 2021 год и на плановый период 2022 и 2023 годов» в редакции решений от 27.05.2021 № 32, от 21.06.2021 № 46»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решение Монастырщинского районного Совета депутатов от 14.12.2020 № 64 «О бюджете муниципального образования «Монастырщинский район» Смоленской области на 2021 год и на плановый период 2022 и 2023 годов» в редакции решений от 27.05.2021 № 32 обусловлено изменениями основных характеристик бюджета (объем доходов, объем расход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1 год предлагаются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345 402 523,0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352 782 479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в сумме 7 379 956,7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униципального образования «Монастырщинский район» Смоленской области на 2021 год предлагаются к утверждению в сумме 345 402 523,01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доходы в сумме 43 726 3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в сумме 301 676 223,01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нения по безвозмездным поступлениям</w:t>
      </w:r>
      <w:r>
        <w:rPr>
          <w:sz w:val="28"/>
          <w:szCs w:val="28"/>
        </w:rPr>
        <w:t xml:space="preserve"> составили +8 301 146,15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+ 8 605 826,15 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из резервного фонда Администрации Смоленской области +3 357 751,15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емонт автомобильных дорог +4 609 792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укрепление материально-технической базы учреждений образования +544 95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убсидии на создание (обновление) центров цифрового и гуманитарного профилей («Точка роста») +93 33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убвенции на выполнение передаваемых полномочий – 312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убвенции на содержание ребенка под опекой – 162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убвенции на вознаграждение приемным родителям – 7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убвенции по компенсации родительской платы за содержание ребенка в дошкольном учреждении – 80 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на государственную регистрацию актов гражданского состояния +7 32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униципального образования «Монастырщинский район» Смоленской области на 2021 год предлагаются к утверждению в сумме 352 782 479,7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(01) Муниципальная программа «Создание условий для эффективного управления муниципальным образованием «Монастырщи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«Создание условий для эффективного управления муниципальным образованием «Монастырщинский район» Смоленской области» предлагаются к утверждению расходы без изменений в сумме 30 971 5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(02) Муниципальная программа «Создание условий для эффективного управления муниципальными финансами в муниципальном образовании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в сумме 29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62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6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250 000,00 рублей (поддержка мер по обеспечению сбалансированности бюджета Татарского сельского поселе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(03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образования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в сумме 160 799 422,3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636 683,00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по подпрограмме «Развитие дошкольного образования детей в муниципальном образовании «Монастырщинский район» Смоленской области» +337 950,00 рублей (субвенции по компенсации родительской платы за содержание ребенка в дошкольном учреждении – 70 000,00 рублей, субсидии на укрепление материально-технической базы образовательных учреждений +93 950,00 рублей, оплата тревожной кнопки, обслуживание АПС, медосмотры, линолеум + 314 000,00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одпрограмме «Организация предоставления начального общего, основного общего, среднего (полного) общего образования в муниципальных бюджетных образовательных учреждениях муниципального образования «Монастырщинский район» Смоленской области» + 1 052 362,20 рублей (субсидии на создание (обновление) центров цифрового и гуманитарного профилей («Точка роста») +93 333,00 рублей, субсидии на укрепление материально-технической базы образовательных учреждений +401 000,00 рублей, оплата тревожных кнопок, медосмотры, ГСМ на школьные автобусы +558 029,20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подпрограмме «Развитие дополнительного образования детей в муниципальном образовании «Монастырщинский район» Смоленской области»        -490 953,61 рублей (субсидии на укрепление материально-технической базы образовательных учреждений +50 000,00 рублей, софинансирование субсидий +1 546,39 рублей, перераспределены расходы на школы -542 500,00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подпрограмме «Совершенствование организации питания обучающихся муниципальных бюджетных образовательных учреждений муниципального образования «Монастырщинский район» Смоленской области – 19 129,20 рублей (софинансирование субсидий из резервного фонда Администрации Смоленской обл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одпрограмме «Организация деятельности бухгалтерского учета и отчетности» +205 500,00 рублей (перераспределение бюджетных ассигнований с аппарата отдела образ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одпрограмме «Организация управления в сфере образования» -205 500,00 рублей (перераспределение бюджетных ассигнований на бухгалтерию отдела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основному мероприятию «Вовлечение жителей муниципального образования в систематические занятия физической культурой и спортом» - 1 546,39 рублей (перераспределены для софинансирования субсидий на укрепление материально-технической базы образовательных учрежд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сновному мероприятию «Развитие эффективных форм работы с семьями» - 242 000,00 рублей (субвенции на вознаграждение приемным родителям -80 000,00 рублей, субвенции на содержание ребенка под опекой -162 000,00 рублей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(04) Муниципальная программа «Развитие культуры и туризма на территории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Развитие 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район» Смоленской области» предлагаются к утверждению расходы в сумме 40 739 750,00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плановых назначений составило 120 000,00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подпрограмме «Организация культурно-досуговой деятельности»                      +120 000,00 рублей (расходы на оплату электроэнерги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(05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район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физической культуры и спорта в муниципальном образов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я в сумме 5 088 2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(0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район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униципальной программы 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м образовании «Монастырщинский район» Смоленской области» предлагаются к утверждению расходы без изменений в сумме 3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(07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район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Развитие молодежной политики в муниципальном образовании «Монастырщинский район» Смоленской области»</w:t>
      </w:r>
      <w:r>
        <w:rPr>
          <w:bCs/>
          <w:sz w:val="28"/>
          <w:szCs w:val="28"/>
        </w:rPr>
        <w:t xml:space="preserve"> предлагаются к утверждению расходы без изменений в сумме 11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(0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Обеспечение жильем молодых семей муниципального образования «Монастырщинский район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жильем молодых семей 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850 562,18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(09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1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b/>
          <w:sz w:val="28"/>
          <w:szCs w:val="28"/>
        </w:rPr>
        <w:t xml:space="preserve"> (10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район» Смоленской области»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район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40 0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b/>
          <w:sz w:val="28"/>
          <w:szCs w:val="28"/>
        </w:rPr>
        <w:t xml:space="preserve"> (11) 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(1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Комплексное развитие транспортной инфраструктуры муниципального образования «Монастырщинский район» 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в сумме 73 309 832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овых назначений составило 4 609 792,00 рублей (</w:t>
      </w:r>
      <w:r>
        <w:rPr>
          <w:sz w:val="28"/>
          <w:szCs w:val="28"/>
        </w:rPr>
        <w:t>субсидии на ремонт автомобильных дорог +4 609 792,00 рублей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 xml:space="preserve"> (21) Муниципальная программа «Доступная среда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Доступная среда» </w:t>
      </w:r>
      <w:r>
        <w:rPr>
          <w:bCs/>
          <w:sz w:val="28"/>
          <w:szCs w:val="28"/>
        </w:rPr>
        <w:t>предлагаются к утверждению расходы без изменений в сумме 4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Cs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(22)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район» Смоленской области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вышение эффективности управления муниципальным имущест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настырщинский район» 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12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 </w:t>
      </w:r>
      <w:r>
        <w:rPr>
          <w:b/>
          <w:bCs/>
          <w:sz w:val="28"/>
          <w:szCs w:val="28"/>
        </w:rPr>
        <w:t>(26) </w:t>
      </w:r>
      <w:r>
        <w:rPr>
          <w:b/>
          <w:sz w:val="28"/>
          <w:szCs w:val="28"/>
        </w:rPr>
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район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оддержка и развитие информационно-коммуникационных технологий в Администрации муниципального образования «Монастырщинский район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 xml:space="preserve">предлагаются к утверждению расходы без изменений в сумме 985 000,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b/>
          <w:sz w:val="28"/>
          <w:szCs w:val="28"/>
        </w:rPr>
        <w:t>(28) Муниципальная программа «Противодействие экстремизму и профилактика терроризма на территории муниципального образования «Монастырщинский район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район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</w:t>
      </w:r>
      <w:r>
        <w:rPr>
          <w:bCs/>
          <w:sz w:val="28"/>
          <w:szCs w:val="28"/>
        </w:rPr>
        <w:t>предлагаются к утверждению расходы без изменений в сумме 520 00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бюджета муниципального образования «Монастырщинский район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ая часть расходов бюджета муниципального образования «Монастырщинский район» Смоленской области предлагается в сумме 9 505 613,31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ановых назначений составило 2 684 671,15 рублей (компенсационные выплаты депутатам –430 400,00 рублей, субвенции по государственной регистрации актов гражданского состояния +7 320,00 рублей; субсидии из резервного фонда Администрации Смоленской области +3 357 751,15 рубле</w:t>
        <w:tab/>
        <w:t>й, прочие непрограммные расходы - 250 000,00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ефицит </w:t>
      </w:r>
      <w:r>
        <w:rPr>
          <w:b/>
          <w:bCs/>
          <w:sz w:val="28"/>
          <w:szCs w:val="28"/>
        </w:rPr>
        <w:t>бюджета муниципального образования «Монастырщинский район» Смоленской обла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«Монастырщинский район» Смоленской области на 2021 год предлагается без изменений в сумме 7 379 956,78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предлагаются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2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4,2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267 196 564,2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по доходам и расходам составили +140 000,00 рублей (субсидии на создание (обновление) центров цифрового и гуманитарного профилей («Точка роста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предлагаются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в сумме 359 705 166,8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в сумме 359 705 166,8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по доходам и расходам составили +129 790,49 рублей (субсидии на создание (обновление) центров цифрового и гуманитарного профилей («Точка рост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.о. начальника Финансового управления</w:t>
        <w:tab/>
        <w:tab/>
        <w:tab/>
        <w:tab/>
      </w:r>
      <w:r>
        <w:rPr>
          <w:b/>
          <w:bCs/>
          <w:sz w:val="28"/>
          <w:szCs w:val="28"/>
        </w:rPr>
        <w:t>В.В. Ермачко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1</dc:creator>
  <dc:description/>
  <cp:keywords/>
  <dc:language>en-US</dc:language>
  <cp:lastModifiedBy>Ермачкова Валентина Васильевна</cp:lastModifiedBy>
  <cp:lastPrinted>2020-11-25T15:10:00Z</cp:lastPrinted>
  <dcterms:modified xsi:type="dcterms:W3CDTF">2021-10-30T12:24:00Z</dcterms:modified>
  <cp:revision>82</cp:revision>
  <dc:subject/>
  <dc:title>Пояснительная записка</dc:title>
</cp:coreProperties>
</file>